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361-158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 </w:t>
      </w:r>
      <w:r>
        <w:rPr>
          <w:rFonts w:cs="Arial" w:ascii="Arial" w:hAnsi="Arial"/>
          <w:b/>
          <w:bCs/>
        </w:rPr>
        <w:t>9.август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и чланa 32. Одлуке о Градском већу („Службени лист града Крагујевца“, број 8/22 – пречишћен текст и 26/24 ) и члана 49. Пословника о раду Градског већа („Службени лист града Крагујевца'', број 13/24), на седници одржаној 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>августа 2024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 А  К  Љ  У  Ч  А  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закључење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Анекса Уговора о закупу простора за</w:t>
      </w:r>
      <w:r>
        <w:rPr>
          <w:rFonts w:cs="Arial" w:ascii="Arial" w:hAnsi="Arial"/>
          <w:b/>
          <w:lang w:val="sr-RS"/>
        </w:rPr>
        <w:t xml:space="preserve"> представљање Града Крагујевца </w:t>
      </w:r>
    </w:p>
    <w:p>
      <w:pPr>
        <w:pStyle w:val="Normal"/>
        <w:spacing w:lineRule="auto" w:line="240" w:before="0" w:after="0"/>
        <w:ind w:left="-144" w:firstLine="720"/>
        <w:jc w:val="center"/>
        <w:rPr/>
      </w:pPr>
      <w:r>
        <w:rPr>
          <w:rFonts w:cs="Arial" w:ascii="Arial" w:hAnsi="Arial"/>
          <w:b/>
          <w:lang w:val="sr-RS"/>
        </w:rPr>
        <w:t>на сајамским манифестацијама у 2024. годину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ab/>
        <w:t>Даје се сагласност на закључење Анекса Уговора о закупу</w:t>
      </w:r>
      <w:r>
        <w:rPr>
          <w:rFonts w:cs="Arial" w:ascii="Arial" w:hAnsi="Arial"/>
          <w:bCs/>
          <w:lang w:val="sr-RS"/>
        </w:rPr>
        <w:t xml:space="preserve"> простора за</w:t>
      </w:r>
      <w:r>
        <w:rPr>
          <w:rFonts w:cs="Arial" w:ascii="Arial" w:hAnsi="Arial"/>
          <w:lang w:val="sr-RS"/>
        </w:rPr>
        <w:t xml:space="preserve"> представљање Града Крагујевца на сајамским манифестацијама у 2024. Години, 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</w:t>
        <w:tab/>
        <w:t>Средства за реализацију Анекса Уговора о закупу простора за представљање Града Крагујевца на сајамским манифестацијама у 2024. години, планирaна су Одлуком о буџету града за 2024. годину(“Службени лист града Крагујевца“, број 13/24), на Разделу 8 – Градска управа за развој и инвестиције, Програм 3 – Локални економски развој – ПА 0001 - Унапређење привредног и инвестиционог амбијента, Функција 411 –Општи економски и комерцијални послови,  Економска класификација 423 – Услуге по уговору.</w:t>
      </w:r>
    </w:p>
    <w:p>
      <w:pPr>
        <w:pStyle w:val="ListParagraph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I </w:t>
        <w:tab/>
      </w:r>
      <w:r>
        <w:rPr>
          <w:rFonts w:cs="Arial" w:ascii="Arial" w:hAnsi="Arial"/>
          <w:lang w:val="sr-RS"/>
        </w:rPr>
        <w:t xml:space="preserve">Анекс Уговора о закупу простора за представљање Града Крагујевца на сајамским манифестацијама у 2024.години, у име града Крагујевца, закључиће Градоначелник града Крагујевца. </w:t>
      </w:r>
    </w:p>
    <w:p>
      <w:pPr>
        <w:pStyle w:val="Subtitle"/>
        <w:jc w:val="both"/>
        <w:rPr>
          <w:rFonts w:ascii="Arial" w:hAnsi="Arial" w:cs="Arial"/>
          <w:bCs/>
          <w:lang w:val="sr-RS" w:eastAsia="ar-SA"/>
        </w:rPr>
      </w:pPr>
      <w:r>
        <w:rPr>
          <w:rFonts w:cs="Arial" w:ascii="Arial" w:hAnsi="Arial"/>
          <w:bCs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Закључка о давању сагласности на закључење Анекса Уговора o </w:t>
      </w:r>
      <w:r>
        <w:rPr>
          <w:rFonts w:cs="Arial" w:ascii="Arial" w:hAnsi="Arial"/>
          <w:bCs/>
          <w:lang w:val="sr-RS"/>
        </w:rPr>
        <w:t>закупу простора за</w:t>
      </w:r>
      <w:r>
        <w:rPr>
          <w:rFonts w:cs="Arial" w:ascii="Arial" w:hAnsi="Arial"/>
          <w:lang w:val="sr-RS"/>
        </w:rPr>
        <w:t xml:space="preserve"> представљање Града Крагујевца на сајамским манифестацијама за 2024.годину садржан је у одредбама 59. став 1. тачка 25) Статута града Крагујевца (“Службени лист града Крагујевца“, број 8/19), члана 2. став 1. тачка 27. и члан 32. Одлуке о Градском већу („Службени лист града Крагујевца“, број 8/22 – пречишћен текст и 26/24 ) и члана 49. став 3. Пословника о раду Градског већа („Службени лист града Крагујевца'', број 13/24), којима је утврђено да Градско веће, у вршењу послова из свог делокруга,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је закључење Анекса Уговора о закупу простора за представљање Града Крагујевца на сајамским манифестацијама за 2024. годину имајући у виду да су наступиле објективне околности у измени плана пословања и финансијског плана Друштва са ограниченом одговорношћу за туризам, угоститељство и сајамске манифестације “Шумадија сајам“, па у складу са тим је неопходно закључити Анекс уговора.</w:t>
      </w:r>
    </w:p>
    <w:p>
      <w:pPr>
        <w:pStyle w:val="Normal"/>
        <w:ind w:left="-142"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sr-RS"/>
        </w:rPr>
        <w:t xml:space="preserve">Градскa управа за финансије и јавне набавке, доставила је Захтев за преузимање обавеза Регистарски број 50 од 21.марта 2024. године којим се преузимају обавезе за средства за сајамске манифестације, планирaна Одлуком Одлуком о буџету града за 2024. годину (“Службени лист града Крагујевца“, број 13/24) на Разделу 8 – Градска управа за развој и инвестиције, Програм – Локални економски развој – ПА  0001 - Унапређење привредног и инвестиционог амбијента, Функција 411 – Општи економски и комерцијални послови, Економска класификација 423 – Услуге по уговору, у износу од 10.086.292,00.динара, а Решењем Градског већа </w:t>
      </w:r>
      <w:r>
        <w:rPr>
          <w:rFonts w:cs="Arial" w:ascii="Arial" w:hAnsi="Arial"/>
          <w:bCs/>
          <w:lang w:val="sr-RS"/>
        </w:rPr>
        <w:t>о употреби средстава текуће буџетске резерве, број:400-2043/24-V од 5. јула 2024. године, апропријација увећана за додатних 1.000.000,00 динара.</w:t>
      </w:r>
    </w:p>
    <w:p>
      <w:pPr>
        <w:pStyle w:val="Normal"/>
        <w:spacing w:before="0" w:after="0"/>
        <w:ind w:left="-142" w:firstLine="720"/>
        <w:jc w:val="both"/>
        <w:rPr/>
      </w:pPr>
      <w:r>
        <w:rPr>
          <w:rFonts w:cs="Arial" w:ascii="Arial" w:hAnsi="Arial"/>
          <w:lang w:val="sr-RS"/>
        </w:rPr>
        <w:t>Градско правобранилаштво је доставило Мишљење</w:t>
      </w:r>
      <w:r>
        <w:rPr>
          <w:rFonts w:cs="Arial" w:ascii="Arial" w:hAnsi="Arial"/>
          <w:bCs/>
          <w:lang w:val="sr-RS"/>
        </w:rPr>
        <w:t>: M-396/24 од 7.августа 2024.године</w:t>
      </w:r>
      <w:r>
        <w:rPr>
          <w:rFonts w:cs="Arial" w:ascii="Arial" w:hAnsi="Arial"/>
          <w:lang w:val="sr-RS"/>
        </w:rPr>
        <w:t xml:space="preserve">, којим је сагласано са формално-правном природом предложеног модела Анекса. </w:t>
      </w:r>
    </w:p>
    <w:p>
      <w:pPr>
        <w:pStyle w:val="Normal"/>
        <w:spacing w:before="0" w:after="0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before="0" w:after="0"/>
        <w:ind w:left="-142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left="-142" w:firstLine="720"/>
        <w:jc w:val="both"/>
        <w:rPr/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овог закључка је дата сагласност на закључење Анекса У</w:t>
      </w:r>
      <w:r>
        <w:rPr>
          <w:rFonts w:cs="Arial" w:ascii="Arial" w:hAnsi="Arial"/>
          <w:bCs/>
          <w:lang w:val="sr-RS"/>
        </w:rPr>
        <w:t xml:space="preserve">говора </w:t>
      </w:r>
      <w:r>
        <w:rPr>
          <w:rFonts w:cs="Arial" w:ascii="Arial" w:hAnsi="Arial"/>
          <w:lang w:val="sr-RS"/>
        </w:rPr>
        <w:t>о закупу простора за представљање Града Крагујевца на сајамским манифестацијама за 2024. годину.</w:t>
      </w:r>
    </w:p>
    <w:p>
      <w:pPr>
        <w:pStyle w:val="Normal"/>
        <w:spacing w:before="0" w:after="0"/>
        <w:ind w:left="-142" w:firstLine="720"/>
        <w:jc w:val="both"/>
        <w:rPr/>
      </w:pP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закључка утврђено је да су средства за финансирање сајамских манифестација, планирaна Одлуком о буџету града за 2024. годину (“Службени лист града Крагујевца“, број 13/24).</w:t>
      </w:r>
    </w:p>
    <w:p>
      <w:pPr>
        <w:pStyle w:val="Normal"/>
        <w:spacing w:before="0" w:after="0"/>
        <w:ind w:left="-142" w:firstLine="720"/>
        <w:jc w:val="both"/>
        <w:rPr/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закључка је утврђено да ће Анекс Уговора о закупу простора за представљање Града Крагујевца на сајамским манифестацијама за 2024. годину, у име града Крагујевца потписати градоначелник града Крагујевца.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spacing w:before="0" w:after="200"/>
        <w:ind w:left="5760" w:firstLine="72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Дејан Ружић</w:t>
      </w:r>
    </w:p>
    <w:sectPr>
      <w:type w:val="nextPage"/>
      <w:pgSz w:w="12240" w:h="15840"/>
      <w:pgMar w:left="1426" w:right="1426" w:gutter="0" w:header="0" w:top="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4:00Z</dcterms:created>
  <dc:creator>Danijela.Miloradovic</dc:creator>
  <dc:description/>
  <cp:keywords/>
  <dc:language>en-US</dc:language>
  <cp:lastModifiedBy>Slavica Neskovic</cp:lastModifiedBy>
  <cp:lastPrinted>2024-08-09T15:06:00Z</cp:lastPrinted>
  <dcterms:modified xsi:type="dcterms:W3CDTF">2024-08-09T13:06:00Z</dcterms:modified>
  <cp:revision>22</cp:revision>
  <dc:subject/>
  <dc:title/>
</cp:coreProperties>
</file>